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Instructions: For each of the following subjects and places, write three logical sentences using pour +infinitive, sans + infinitive, and avant de + infinitive.  Follow the example.  (You don't need to use those specific verbs; create your own sentences!)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Example:  Je/la bibliothèque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>Je vais à la bibliothèque pour faire mes devoirs.  Je ne vais jamais à la bibliothèque sans apporter mon sac.  Avant de commencer, je cherche mon livre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I'm going to the library to do my homework.  I never go to the library without bringing my bag.  Before starting, I look for my book.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 xml:space="preserve">Example:  Je vais étudier à la bibliothèque pour réussir à mes examens.   Je ne fais jamais mes devoirs sans lire les instructions!  Avant de partir, j'écris un texto sur mon portable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 xml:space="preserve">I'm going to study at the library to do well on my tests.  I never do my homework without reading the instructions!  Before leaving, I write a text on my phone.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a.  Je/ma chambre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b.  Les élèves/la caféteria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c.  Mon/ma prof de __________________ (vous choisissez quel prof)/en classe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20:16Z</dcterms:created>
  <dc:creator/>
  <dc:description/>
  <dc:language>en-US</dc:language>
  <cp:lastModifiedBy/>
  <cp:revision>0</cp:revision>
  <dc:subject/>
  <dc:title/>
</cp:coreProperties>
</file>